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Arial"/>
          <w:sz w:val="20"/>
          <w:szCs w:val="20"/>
        </w:rPr>
      </w:pPr>
      <w:r>
        <w:rPr>
          <w:rFonts w:cs="Arial" w:ascii="Calibri" w:hAnsi="Calibri"/>
          <w:sz w:val="20"/>
          <w:szCs w:val="20"/>
        </w:rPr>
        <w:t>Barendrecht, 13 februari 2020</w:t>
      </w:r>
    </w:p>
    <w:p>
      <w:pPr>
        <w:pStyle w:val="Normal"/>
        <w:spacing w:lineRule="auto" w:line="276"/>
        <w:rPr>
          <w:rFonts w:ascii="Calibri" w:hAnsi="Calibri" w:cs="Arial"/>
          <w:b/>
          <w:b/>
          <w:sz w:val="18"/>
          <w:szCs w:val="18"/>
        </w:rPr>
      </w:pPr>
      <w:r>
        <w:rPr>
          <w:rFonts w:cs="Arial" w:ascii="Calibri" w:hAnsi="Calibri"/>
        </w:rPr>
        <w:br/>
      </w:r>
      <w:r>
        <w:rPr>
          <w:rFonts w:cs="Arial" w:ascii="Calibri" w:hAnsi="Calibri"/>
          <w:b/>
          <w:sz w:val="18"/>
          <w:szCs w:val="18"/>
        </w:rPr>
        <w:t xml:space="preserve">COPA-DATA in Midden- en Oost-Europa en het Midden-Oosten:  </w:t>
      </w:r>
    </w:p>
    <w:p>
      <w:pPr>
        <w:pStyle w:val="Normal"/>
        <w:spacing w:lineRule="auto" w:line="276"/>
        <w:rPr/>
      </w:pPr>
      <w:r>
        <w:rPr>
          <w:rFonts w:cs="Arial" w:ascii="Calibri" w:hAnsi="Calibri"/>
          <w:b/>
        </w:rPr>
        <w:t>Een nieuw hoofdstuk voor COPA-DATA</w:t>
        <w:b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COPA-DATA ontwikkelt sinds 1987 software voor de industriële automatisering en de energiesector. De dochteronderneming COPA-DATA CEE/ME heeft een belangrijke bijdrage geleverd aan dit succes met de verantwoordelijkheid voor marktontwikkeling en klantenondersteuning in Midden- en Oost-Europa en het Midden-Oosten. Sinds de oprichting tien jaar geleden is COPA-DATA CEE/ME gegroeid en realiseerde een omzet van 4,3 miljoen euro in 2019. Met de nodige versterking aan het verkoopteam en een nieuwe Managing Director, Johannes Petrowisch, is het bedrijf nu goed gepositioneerd voor de toekomst.</w:t>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COPA-DATA is 's werelds grootste onafhankelijke fabrikant van software voor de digitalisering en automatisering van machines en installaties. Al meer dan 30 jaar ontwikkelt het in Salzburg gevestigde bedrijf het zenon Software Platform voor procesgerichte en discrete productie, energieopwekking en -distributie. COPA-DATA CEE/ME heeft zijn software met succes op de markt gebracht en verkocht in Midden- en Oost-Europa en het Midden-Oosten. Het bedrijf heeft het afgelopen jaar voor de tiende keer op rij een verdere omzetgroei laten zien sinds de oprichting in 2009. Om dit succes voort te zetten wordt het team versterkt met extra medewerkers.</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 xml:space="preserve">Groei in de markt vergroot kansen </w:t>
      </w:r>
    </w:p>
    <w:p>
      <w:pPr>
        <w:pStyle w:val="Normal"/>
        <w:spacing w:lineRule="auto" w:line="276"/>
        <w:jc w:val="both"/>
        <w:rPr/>
      </w:pPr>
      <w:r>
        <w:rPr>
          <w:rFonts w:cs="Arial" w:ascii="Calibri" w:hAnsi="Calibri"/>
          <w:color w:val="000000"/>
          <w:sz w:val="20"/>
          <w:szCs w:val="20"/>
        </w:rPr>
        <w:t>De aanhoudende groei geeft aan dat een bredere positionering van het verkoopteam nodig is. Daarom zal mede-oprichter en voormalig managing director, Alexander Punzenberger, als eigenaar van COPA-DATA CEE/ME, zich concentreren op marktuitbreiding in het Midden-Oosten. Punzenberger: "Deze snel groeiende markt is erg belangrijk voor ons. En steeds meer infrastructuurbeheerders zien de toegevoegde waarde van onze software als standaard software voor de energie- en nutssector. Als eerste en enige onafhankelijke softwareplatform is zenon onlangs goedgekeurd door de Saoedi-Arabische leverancier van elektriciteitsnetten, Saudi National Grid."</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Reinfried Kößlbacher, voorheen Hoofd Marketing en Sales Services, neemt vanaf het nieuwe jaar de functie van Area Sales Manager voor Tsjechië, Slowakije en Hongarije over. COPA-DATA breidt zo haar verkoopteam uit om de diensten in deze landen te versterke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Johannes Petrowisch stapte in november 2019 al over naar COPA-DATA CEE/ME. Daarvoor werkte hij zeven jaar op het hoofdkantoor. In zijn laatste rol stond hij aan het hoofd van het Corporate Partnerships team. Zijn verantwoordelijkheden waren ook het managen van de Partner Community, strategische partnerships, zenon Certification, IIoT/SaaS en Smart Cities.</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Johannes Petrowisch heeft per 1 februari 2020 het operatieve beheer van COPA-DATA CEE/ME overgenomen van Alexander Punzenberger. "Ik ben erg dankbaar om deze uiterst verantwoordelijke en spannende positie op me te nemen", zegt hij. "Ik kijk ernaar uit om gebruik makend van mijn eerdere ervaring binnen de organisatie de groei van COPA-DATA CEE / ME verder door te ontwikkele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De jarenlange ervaring die hij heeft opgedaan bij COPA-DATA zal zorgen voor een snelle en eenvoudige overgang", zegt Alexander Punzenberger vol overtuiging. "Ik ben enthousiast over de samenwerking en overtuigd dat deze stap de basis zal leggen voor een succesvolle toekomst. Een goede basis om ons succesverhaal met zenon in Midden- en Oost-Europa en het Midden-Oosten verder uit te breiden en duurzaam voort te zetten. Wij versterken graag de ontwikkeling van onze locaties in de regio en zijn van plan ons permanent te vestigen in een aantal landen met ondersteuning van COPA-DATA CEE / ME. We beginnen met Saoedi-Arabië dit jaar".</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lang w:val="de-AT"/>
        </w:rPr>
      </w:pPr>
      <w:r>
        <w:rPr>
          <w:rFonts w:cs="Arial" w:ascii="Calibri" w:hAnsi="Calibri"/>
          <w:color w:val="000000"/>
          <w:sz w:val="20"/>
          <w:szCs w:val="20"/>
          <w:lang w:val="de-AT"/>
        </w:rPr>
        <w:t>Bijschriften:</w:t>
      </w:r>
    </w:p>
    <w:p>
      <w:pPr>
        <w:pStyle w:val="Normal"/>
        <w:spacing w:lineRule="auto" w:line="276"/>
        <w:jc w:val="both"/>
        <w:rPr>
          <w:rFonts w:ascii="Calibri" w:hAnsi="Calibri" w:cs="Arial"/>
          <w:color w:val="000000"/>
          <w:sz w:val="20"/>
          <w:szCs w:val="20"/>
          <w:lang w:val="de-AT"/>
        </w:rPr>
      </w:pPr>
      <w:r>
        <w:rPr>
          <w:rFonts w:cs="Arial" w:ascii="Calibri" w:hAnsi="Calibri"/>
          <w:color w:val="000000"/>
          <w:sz w:val="20"/>
          <w:szCs w:val="20"/>
          <w:lang w:val="de-AT"/>
        </w:rPr>
      </w:r>
    </w:p>
    <w:p>
      <w:pPr>
        <w:pStyle w:val="Normal"/>
        <w:spacing w:lineRule="auto" w:line="276"/>
        <w:jc w:val="both"/>
        <w:rPr/>
      </w:pPr>
      <w:r>
        <w:rPr>
          <w:rFonts w:cs="Arial" w:ascii="Calibri" w:hAnsi="Calibri"/>
          <w:b/>
          <w:bCs/>
          <w:color w:val="000000"/>
          <w:sz w:val="20"/>
          <w:szCs w:val="20"/>
          <w:lang w:val="de-AT"/>
        </w:rPr>
        <w:t>COPA-DATA_CEE_ME_management_pr_image.jp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Johannes Petrowisch (link) als nieuwe Managing Director van COPA-DATA CEE/ME, terwijl mede-oprichter Alexander Punzenberger zich als eigenaar volledig zal concentreren op de marktontwikkeling in het Midden-Oosten.</w:t>
        <w:br/>
      </w:r>
    </w:p>
    <w:p>
      <w:pPr>
        <w:pStyle w:val="Normal"/>
        <w:spacing w:lineRule="auto" w:line="276"/>
        <w:jc w:val="both"/>
        <w:rPr>
          <w:rFonts w:ascii="Calibri" w:hAnsi="Calibri" w:cs="Arial"/>
          <w:b/>
          <w:b/>
          <w:bCs/>
          <w:color w:val="000000"/>
          <w:sz w:val="20"/>
          <w:szCs w:val="20"/>
          <w:lang w:val="en-GB"/>
        </w:rPr>
      </w:pPr>
      <w:r>
        <w:rPr>
          <w:rFonts w:cs="Arial" w:ascii="Calibri" w:hAnsi="Calibri"/>
          <w:b/>
          <w:bCs/>
          <w:color w:val="000000"/>
          <w:sz w:val="20"/>
          <w:szCs w:val="20"/>
          <w:lang w:val="en-GB"/>
        </w:rPr>
        <w:t xml:space="preserve">COPA-DATA_CEE_ME_countries_pr_image.jpg: </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De verkoopregio van COPA-DATA CEE/ME bestrijkt grote delen van Oost-Europa en het Midden-Oosten, een snel groeiende markt voor het zenon Software Platform van COPA-DATA.</w:t>
      </w:r>
      <w:r>
        <w:br w:type="page"/>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rPr>
          <w:rFonts w:ascii="Calibri" w:hAnsi="Calibri" w:cs="Arial"/>
          <w:sz w:val="20"/>
          <w:szCs w:val="20"/>
        </w:rPr>
      </w:pPr>
      <w:r>
        <w:rPr>
          <w:rFonts w:cs="Arial" w:ascii="Calibri" w:hAnsi="Calibri"/>
          <w:b/>
          <w:sz w:val="20"/>
          <w:szCs w:val="20"/>
        </w:rPr>
        <w:t>..over SigmaControl</w:t>
      </w:r>
    </w:p>
    <w:p>
      <w:pPr>
        <w:pStyle w:val="Normal"/>
        <w:spacing w:lineRule="auto" w:line="276"/>
        <w:jc w:val="both"/>
        <w:rPr>
          <w:rFonts w:ascii="Calibri" w:hAnsi="Calibri" w:cs="Arial"/>
          <w:sz w:val="20"/>
          <w:szCs w:val="20"/>
        </w:rPr>
      </w:pPr>
      <w:r>
        <w:rPr>
          <w:rFonts w:cs="Arial" w:ascii="Calibri" w:hAnsi="Calibri"/>
          <w:sz w:val="20"/>
          <w:szCs w:val="20"/>
        </w:rPr>
        <w:t>Met jarenlange ervaring in industriële besturingstechniek levert SigmaControl gespecialiseerde kennis en producten van vooraanstaande merken als SIGMATEK, zenon en kontro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pPr>
      <w:r>
        <w:rPr>
          <w:rFonts w:cs="Arial" w:ascii="Calibri" w:hAnsi="Calibri"/>
          <w:b/>
          <w:sz w:val="20"/>
          <w:szCs w:val="20"/>
        </w:rPr>
        <w:t>..over COPA-DATA</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COPA-DATA is de ontwikkelaar en producent van het zenon® software platform, dat gebruikt wordt in de maak- en energie-industrie voor de geautomatiseerde besturing, monitoring en optimalisatie van machines, apparatuur en voedingen. Opgericht door Thomas Punzenberger in 1987 en gevestigd in Salzburg- Oostenrijk, telt dit onafhankelijke familiebedrijf ongeveer 270 werknemers over de hele wereld. De distributie van de software op internationale schaal wordt mogelijk gemaakt door elf dochteronder-nemingen en talrijke distributeurs van het bedrijf. Daarnaast zorgen meer dan 240 gecertificeerde partnerbedrijven voor een efficiënte implementatie van de software voor eindgebruikers in de voedings &amp; drank, energie &amp; infrastructuur, automobiel en farmaceutische industrie. In 2018, genereerde  COPA-DATA een omzet van EUR 44.000.000.</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over zenon</w:t>
      </w:r>
    </w:p>
    <w:p>
      <w:pPr>
        <w:pStyle w:val="Normal"/>
        <w:spacing w:lineRule="auto" w:line="276"/>
        <w:jc w:val="both"/>
        <w:rPr/>
      </w:pPr>
      <w:r>
        <w:rPr>
          <w:rFonts w:cs="Arial" w:ascii="Calibri" w:hAnsi="Calibri"/>
          <w:sz w:val="20"/>
          <w:szCs w:val="20"/>
        </w:rPr>
        <w:t>zenon® is het software platform van COPA-DATA voor de maak- en de energie-industrie. Machines en apparatuur worden bestuurd, bewaakt en geoptimaliseerd. De bijzondere kracht van zenon is de open en betrouwbare communicatie in heterogene productiefaciliteiten. Open interfaces en meer dan 300 native drivers en communicatieprotocollen ondersteunen de horizontale en verticale integratie. Dit zorgt voor een continue implementatie van de industriële IoT en de Smart Factory. Projecten met zenon zijn zeer schaalbaar.</w:t>
      </w:r>
    </w:p>
    <w:p>
      <w:pPr>
        <w:pStyle w:val="Normal"/>
        <w:spacing w:lineRule="auto" w:line="276"/>
        <w:jc w:val="both"/>
        <w:rPr>
          <w:rFonts w:ascii="Calibri" w:hAnsi="Calibri" w:cs="Arial"/>
          <w:sz w:val="20"/>
          <w:szCs w:val="20"/>
        </w:rPr>
      </w:pPr>
      <w:r>
        <w:rPr>
          <w:rFonts w:cs="Arial" w:ascii="Calibri" w:hAnsi="Calibri"/>
          <w:sz w:val="20"/>
          <w:szCs w:val="20"/>
        </w:rPr>
        <w:t xml:space="preserve">zenon is ergonomisch, zowel voor de engineer als voor de eindgebruiker. De ontwikkelomgeving is flexibel en kan worden gebruikt voor een breed scala van toepassingen. Het principe van het "instellen van parameters in plaats van programmeren" helpt engineers om projecten snel en foutloos te configureren. Complexe functies voor uitgebreide projecten worden out-of-the-box geleverd om intuïtieve en robuuste toepassingen te maken. </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Noot voor de redactie, niet voor publicatie</w:t>
      </w:r>
    </w:p>
    <w:p>
      <w:pPr>
        <w:pStyle w:val="Normal"/>
        <w:spacing w:lineRule="auto" w:line="276"/>
        <w:jc w:val="both"/>
        <w:rPr>
          <w:rFonts w:ascii="Calibri" w:hAnsi="Calibri" w:cs="Arial"/>
          <w:sz w:val="20"/>
          <w:szCs w:val="20"/>
        </w:rPr>
      </w:pPr>
      <w:r>
        <w:rPr>
          <w:rFonts w:cs="Arial" w:ascii="Calibri" w:hAnsi="Calibri"/>
          <w:sz w:val="20"/>
          <w:szCs w:val="20"/>
        </w:rPr>
        <w:t>Voor nadere informatie en fotomateriaal:</w:t>
      </w:r>
    </w:p>
    <w:p>
      <w:pPr>
        <w:pStyle w:val="Normal"/>
        <w:spacing w:lineRule="auto" w:line="276"/>
        <w:jc w:val="both"/>
        <w:rPr>
          <w:rFonts w:ascii="Calibri" w:hAnsi="Calibri" w:cs="Arial"/>
          <w:sz w:val="20"/>
          <w:szCs w:val="20"/>
        </w:rPr>
      </w:pPr>
      <w:r>
        <w:rPr>
          <w:rFonts w:cs="Arial" w:ascii="Calibri" w:hAnsi="Calibri"/>
          <w:sz w:val="20"/>
          <w:szCs w:val="20"/>
        </w:rPr>
        <w:t>Astin de Zeeuw, Communicatie &amp; Marketing</w:t>
      </w:r>
    </w:p>
    <w:p>
      <w:pPr>
        <w:pStyle w:val="Normal"/>
        <w:spacing w:lineRule="auto" w:line="276"/>
        <w:jc w:val="both"/>
        <w:rPr/>
      </w:pPr>
      <w:r>
        <w:rPr>
          <w:rFonts w:cs="Arial" w:ascii="Calibri" w:hAnsi="Calibri"/>
          <w:color w:val="000000"/>
          <w:sz w:val="20"/>
          <w:szCs w:val="20"/>
        </w:rPr>
        <w:t xml:space="preserve">T +31 (0)180 69 57 73 </w:t>
      </w:r>
    </w:p>
    <w:p>
      <w:pPr>
        <w:pStyle w:val="Normal"/>
        <w:spacing w:lineRule="auto" w:line="276"/>
        <w:jc w:val="both"/>
        <w:rPr>
          <w:rFonts w:ascii="Calibri" w:hAnsi="Calibri" w:cs="Arial"/>
          <w:sz w:val="20"/>
          <w:szCs w:val="20"/>
        </w:rPr>
      </w:pPr>
      <w:hyperlink r:id="rId2">
        <w:r>
          <w:rPr>
            <w:rStyle w:val="InternetLink"/>
            <w:rFonts w:cs="Arial" w:ascii="Calibri" w:hAnsi="Calibri"/>
            <w:sz w:val="20"/>
            <w:szCs w:val="20"/>
          </w:rPr>
          <w:t>astin@sigmacontrol.eu</w:t>
        </w:r>
      </w:hyperlink>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t xml:space="preserve">Let op: in Belgische media graag </w:t>
      </w:r>
    </w:p>
    <w:p>
      <w:pPr>
        <w:pStyle w:val="Normal"/>
        <w:spacing w:lineRule="auto" w:line="276"/>
        <w:jc w:val="both"/>
        <w:rPr>
          <w:vanish/>
        </w:rPr>
      </w:pPr>
      <w:r>
        <w:rPr>
          <w:rFonts w:cs="Arial" w:ascii="Calibri" w:hAnsi="Calibri"/>
          <w:sz w:val="20"/>
          <w:szCs w:val="20"/>
        </w:rPr>
        <w:t>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3</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48:00Z</dcterms:created>
  <dc:creator>Preferred Customer</dc:creator>
  <dc:description/>
  <cp:keywords/>
  <dc:language>en-US</dc:language>
  <cp:lastModifiedBy>Astin de Zeeuw</cp:lastModifiedBy>
  <cp:lastPrinted>2018-05-18T14:35:00Z</cp:lastPrinted>
  <dcterms:modified xsi:type="dcterms:W3CDTF">2020-02-14T10:46:00Z</dcterms:modified>
  <cp:revision>3</cp:revision>
  <dc:subject/>
  <dc:title/>
</cp:coreProperties>
</file>