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t>Barendrecht, 6 maart2020</w:t>
      </w:r>
    </w:p>
    <w:p>
      <w:pPr>
        <w:pStyle w:val="Normal"/>
        <w:spacing w:lineRule="auto" w:line="276"/>
        <w:rPr>
          <w:rFonts w:ascii="Calibri" w:hAnsi="Calibri" w:cs="Arial"/>
          <w:b/>
          <w:b/>
          <w:sz w:val="18"/>
          <w:szCs w:val="18"/>
        </w:rPr>
      </w:pPr>
      <w:r>
        <w:rPr>
          <w:rFonts w:cs="Arial" w:ascii="Calibri" w:hAnsi="Calibri"/>
        </w:rPr>
        <w:br/>
      </w:r>
      <w:r>
        <w:rPr>
          <w:rFonts w:cs="Arial" w:ascii="Calibri" w:hAnsi="Calibri"/>
          <w:b/>
          <w:sz w:val="18"/>
          <w:szCs w:val="18"/>
        </w:rPr>
        <w:t xml:space="preserve">zenon 8.20 en zenon Analyzer 3.40:  </w:t>
      </w:r>
    </w:p>
    <w:p>
      <w:pPr>
        <w:pStyle w:val="Normal"/>
        <w:spacing w:lineRule="auto" w:line="276"/>
        <w:rPr/>
      </w:pPr>
      <w:r>
        <w:rPr>
          <w:rFonts w:cs="Arial" w:ascii="Calibri" w:hAnsi="Calibri"/>
          <w:b/>
        </w:rPr>
        <w:t>Nieuwe release zenon Software Platform</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COPA-DATA zet met de nieuwe release van haar zenon-softwareplatform een nieuwe stap in de richting van volledige digitale connectiviteit in industriële en energieautomatisering. Kant-en-klare componenten besparen extra tijd tijdens de projectplanning. De nieuwe versies van zenon 8.20 en de rapportage- en analysesoftware zenon Analyzer 3.40 zijn nu beschikbaar.</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Met de release van versie 8.20 heeft COPA-DATA veel functies van het zenon-softwareplatform verbeterd. Er zijn bijvoorbeeld aanpassingen gedaan aan de autorisatie- en authenticatiefuncties. COPA-DATA heeft ook nieuwe drivers aan haar portfolio toegevoegd, bijvoorbeeld Euromap-63 interfaces voor spuitgietmachines. Bovendien ondersteunt de zenon Web Engine nu alarm oorzaken die gedetecteerd worden door de zenon Editor. Over het algemeen zullen de toepassingen binnen zenon meer robuust draai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Ergonomisch engineeren met Smart Objects</w:t>
      </w:r>
    </w:p>
    <w:p>
      <w:pPr>
        <w:pStyle w:val="Normal"/>
        <w:spacing w:lineRule="auto" w:line="276"/>
        <w:jc w:val="both"/>
        <w:rPr/>
      </w:pPr>
      <w:r>
        <w:rPr>
          <w:rFonts w:cs="Arial" w:ascii="Calibri" w:hAnsi="Calibri"/>
          <w:color w:val="000000"/>
          <w:sz w:val="20"/>
          <w:szCs w:val="20"/>
        </w:rPr>
        <w:t>Highlight van versie 8.20 zijn de Smart Objects. Deze upgrade van de zenon Editor biedt gebruikers kant-en-klare componenten die de projectengineering aanzienlijk kunnen vereenvoudigen. Slimme objecten bevatten gestandaardiseerde functionele eenheden voor alle modulefuncties en -instellingen die nodig zijn om een procescomponent in kaart te brengen. "Met Smart Objects hebben we een efficiënte tool ontwikkeld om onze gebruikers te helpen gerelateerde elementen te hergebruiken, waaronder symbolen, variabelen en functies. De Smart Objects vormen een set bouwstenen beschikbaar in een bibliotheek. Deze kit maakt configuratie, upgrades en onderhoud sneller", legt Gerald Lochner, hoofd product ontwikkeling bij COPA-DATA, ui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Eenmaal gecreëerd, kunnen sjablonen voor smart objects meerdere keren in het project worden gebruikt. Alle objecten en koppelingen worden automatisch gegenereerd door zenon en gebruikers kunnen ook afzonderlijke smart objects en sjablonen aanpassen. Onderdelen die voorheen werden gebruikt, kunnen in slechts een paar stappen naar het nieuwe project worden overgebracht en aangepast aan de relevante eisen. De voordelen voor gebruikers zijn duidelijk: omdat objectoriëntatie volledig geïntegreerd is in zenon, is het mogelijk om complexe content centraal te beheren en zo kostbare tijd te bespar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Cost-effective opschal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Met zenon 8.20 implementeert COPA-DATA voor het eerst Docker container technologie, die diensten en processen van elkaar isoleert. Dit maakt het mogelijk om meerdere zenon runtimes op één server te hebben. Alle applicaties en functionaliteiten die zenon nodig heeft, worden gecompileerd in een pakket dat vanuit het eigen bestandssysteem kan worden gelanceerd. Tot nu toe was het mogelijk om de hele infrastructuur centraal op te slaan, met behulp van virtuele machines, maar dit was operationeel inefficiënt vanwege de benodigde middelen. De isolatie van diensten en processen heeft een positief effect op de prestaties en zorgt voor optimale schaalbaarheid. Omdat de verschillende runtimes centraal beschikbaar zijn op een hostsysteem, kunnen kosten worden bespaard op het gebied van hardware en het onderhoud van IT-systeme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bCs/>
          <w:color w:val="000000"/>
          <w:sz w:val="20"/>
          <w:szCs w:val="20"/>
        </w:rPr>
      </w:pPr>
      <w:r>
        <w:rPr>
          <w:rFonts w:cs="Arial" w:ascii="Calibri" w:hAnsi="Calibri"/>
          <w:b/>
          <w:bCs/>
          <w:color w:val="000000"/>
          <w:sz w:val="20"/>
          <w:szCs w:val="20"/>
        </w:rPr>
        <w:t>Nieuwe proces transparantie – zenon Analyzer 3.40</w:t>
      </w:r>
    </w:p>
    <w:p>
      <w:pPr>
        <w:pStyle w:val="Normal"/>
        <w:spacing w:lineRule="auto" w:line="276"/>
        <w:jc w:val="both"/>
        <w:rPr/>
      </w:pPr>
      <w:r>
        <w:rPr>
          <w:rFonts w:cs="Arial" w:ascii="Calibri" w:hAnsi="Calibri"/>
          <w:color w:val="000000"/>
          <w:sz w:val="20"/>
          <w:szCs w:val="20"/>
        </w:rPr>
        <w:t>De verbeteringen die zijn doorgevoerd aan zenon Analyzer 3.40 zullen processen transparanter maken. De uitgebreide, flexibele en geautomatiseerde rapportage- en analysefuncties zijn verbeterd in zenon Analyzer 3.40. Een belangrijke verbetering is de pyZAN-library. Het voegt de sterke punten van de programmeertaal Python toe aan zenon Analyzer; het uitbreiden van de opties voor voorspellende analyses. Hierdoor kunnen zowel gedetailleerde procesgegevens als metadata worden overgedragen van het zenon Software Platform naar zenon Analyzer en vervolgens vanuit zenon worden geëxporteerd voor verdere verwerking met Pytho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Voor het eerst kunnen met de nieuwe release in zenon Analyzer rapporten worden aangepast met corporate design van een bedrijf. Zowel kop- als voetteksten in een rapport kunnen worden bijgewerkt en deze worden dynamisch ge-update op basis van opmaakwijzigingen. Al deze aanpassingen kunnen worden opgeslagen als sjablonen en opnieuw worden gebruik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XY-grafiek display is veelzijdiger in zenon Analyzer 3.40. Gebruikers kunnen nu verschillende variabelen contextualiseren in een diagram. Variabelen zoals druk, dichtheid of energieverbruik kunnen als voorbeeld worden weergegeven in relatie tot de temperatuur en duidelijk worden uitgedrukt in één diagram.</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b/>
          <w:bCs/>
          <w:color w:val="000000"/>
          <w:sz w:val="20"/>
          <w:szCs w:val="20"/>
        </w:rPr>
        <w:t>Upgrades naar IoT functionalitei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COPA-DATA heeft de IoT-functionaliteit van Zenon geüpgraded met zenon Service Grid, dat bestaat uit een systeem van modulaire softwarecomponenten of microservices. Deze microservices vormen een grote, schaalbare toepassing die individueel kan worden aangepast. Door de componenten te distribueren, worden hardwareresources efficiënter gebruikt. zenon Service Grid is bij uitstek geschikt voor gebruik als geïntegreerde oplossing voor gegevensbewaking in gedistribueerde systemen, zoals apparatuur die wordt gebruikt op het gebied van hernieuwbare energie. De oplossing stelt gebruikers in staat om gegevens continu over te zetten van fieldbus-niveau naar de cloud. Gebruikers profiteren daarom van een grotere robuustheid en het brede scala aan opties in zenon voor data acquisitie en het management er va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lang w:val="de-AT"/>
        </w:rPr>
      </w:pPr>
      <w:r>
        <w:rPr>
          <w:rFonts w:cs="Arial" w:ascii="Calibri" w:hAnsi="Calibri"/>
          <w:color w:val="000000"/>
          <w:sz w:val="20"/>
          <w:szCs w:val="20"/>
          <w:lang w:val="de-AT"/>
        </w:rPr>
        <w:t>Bijschriften:</w:t>
      </w:r>
    </w:p>
    <w:p>
      <w:pPr>
        <w:pStyle w:val="Normal"/>
        <w:spacing w:lineRule="auto" w:line="276"/>
        <w:jc w:val="both"/>
        <w:rPr>
          <w:rFonts w:ascii="Calibri" w:hAnsi="Calibri" w:cs="Arial"/>
          <w:color w:val="000000"/>
          <w:sz w:val="20"/>
          <w:szCs w:val="20"/>
          <w:lang w:val="de-AT"/>
        </w:rPr>
      </w:pPr>
      <w:r>
        <w:rPr>
          <w:rFonts w:cs="Arial" w:ascii="Calibri" w:hAnsi="Calibri"/>
          <w:color w:val="000000"/>
          <w:sz w:val="20"/>
          <w:szCs w:val="20"/>
          <w:lang w:val="de-AT"/>
        </w:rPr>
      </w:r>
    </w:p>
    <w:p>
      <w:pPr>
        <w:pStyle w:val="Normal"/>
        <w:spacing w:lineRule="auto" w:line="276"/>
        <w:jc w:val="both"/>
        <w:rPr/>
      </w:pPr>
      <w:r>
        <w:rPr>
          <w:rFonts w:cs="Arial" w:ascii="Calibri" w:hAnsi="Calibri"/>
          <w:b/>
          <w:bCs/>
          <w:color w:val="000000"/>
          <w:sz w:val="20"/>
          <w:szCs w:val="20"/>
          <w:lang w:val="de-AT"/>
        </w:rPr>
        <w:t>Gerald Lochner COPA-DATA.jp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Gerald Lochner, Head of Product Management bij COPA-DATA: "Met Smart Objects in zenon 8.20 hebben we een tool ontwikkeld om onze klanten te helpen bij het efficiënt hergebruiken van gerelateerde objecten zoals symbolen, variabelen en functies."</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bCs/>
          <w:color w:val="000000"/>
          <w:sz w:val="20"/>
          <w:szCs w:val="20"/>
          <w:lang w:val="en-GB"/>
        </w:rPr>
      </w:pPr>
      <w:r>
        <w:rPr>
          <w:rFonts w:cs="Arial" w:ascii="Calibri" w:hAnsi="Calibri"/>
          <w:b/>
          <w:bCs/>
          <w:color w:val="000000"/>
          <w:sz w:val="20"/>
          <w:szCs w:val="20"/>
          <w:lang w:val="en-GB"/>
        </w:rPr>
        <w:t xml:space="preserve">zenon_8_20_Smart_Object_Machine_Mockup.jpg: </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Nieuw in zenon 8.20: Smart Objects zijn de logische stap om complexe projectengineering verder te vereenvoudigen en de schaalbaarheid te verbeteren met behoud van functionalitei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bCs/>
          <w:color w:val="000000"/>
          <w:sz w:val="20"/>
          <w:szCs w:val="20"/>
          <w:lang w:val="en-GB"/>
        </w:rPr>
      </w:pPr>
      <w:r>
        <w:rPr>
          <w:rFonts w:cs="Arial" w:ascii="Calibri" w:hAnsi="Calibri"/>
          <w:b/>
          <w:bCs/>
          <w:color w:val="000000"/>
          <w:sz w:val="20"/>
          <w:szCs w:val="20"/>
          <w:lang w:val="en-GB"/>
        </w:rPr>
        <w:t xml:space="preserve">zenon_Service_Grid_Energy.jpg: </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Geografisch gedistribueerde monitoring van apparatuur op het gebied van hernieuwbare energie met zenon Service Gri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r>
        <w:br w:type="page"/>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rPr>
          <w:rFonts w:ascii="Calibri" w:hAnsi="Calibri" w:cs="Arial"/>
          <w:sz w:val="20"/>
          <w:szCs w:val="20"/>
        </w:rPr>
      </w:pPr>
      <w:r>
        <w:rPr>
          <w:rFonts w:cs="Arial" w:ascii="Calibri" w:hAnsi="Calibri"/>
          <w:b/>
          <w:sz w:val="20"/>
          <w:szCs w:val="20"/>
        </w:rPr>
        <w:t>..over 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merken als SIGMATEK, zenon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pPr>
      <w:r>
        <w:rPr>
          <w:rFonts w:cs="Arial" w:ascii="Calibri" w:hAnsi="Calibri"/>
          <w:b/>
          <w:sz w:val="20"/>
          <w:szCs w:val="20"/>
        </w:rPr>
        <w:t>..over COPA-DATA</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COPA-DATA is de ontwikkelaar en producent van het zenon® software platform, dat gebruikt wordt in de maak- en energie-industrie voor de geautomatiseerde besturing, monitoring en optimalisatie van machines, apparatuur en energievoorziening. Opgericht door Thomas Punzenberger in 1987 en gevestigd in Salzburg- Oostenrijk, telt dit onafhankelijke familiebedrijf ongeveer 285 werknemers over de hele wereld. De distributie van de software op internationale schaal wordt mogelijk gemaakt door elf dochterondernemingen en talrijke distributeurs van het bedrijf. Daarnaast zorgen meer dan 270 gecertificeerde partnerbedrijven voor een efficiënte implementatie van de software voor eindgebruikers in de voedings- &amp; drank, energie &amp; infrastructuur, automobiel en farmaceutische industrie. In 2019, genereerde COPA-DATA een omzet van 51 miljoen euro.</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over zenon</w:t>
      </w:r>
    </w:p>
    <w:p>
      <w:pPr>
        <w:pStyle w:val="Normal"/>
        <w:spacing w:lineRule="auto" w:line="276"/>
        <w:jc w:val="both"/>
        <w:rPr/>
      </w:pPr>
      <w:r>
        <w:rPr>
          <w:rFonts w:cs="Arial" w:ascii="Calibri" w:hAnsi="Calibri"/>
          <w:sz w:val="20"/>
          <w:szCs w:val="20"/>
        </w:rPr>
        <w:t>zenon® is het software platform van COPA-DATA voor de maak- en de energie-industrie. Machines en apparatuur worden bestuurd, bewaakt en geoptimaliseerd. De bijzondere kracht van zenon is de open en betrouwbare communicatie in heterogene productiefaciliteiten. Open interfaces en meer dan 300 native drivers en communicatieprotocollen ondersteunen de horizontale en verticale integratie. Dit zorgt voor een continue implementatie van de industriële IoT en de Smart Factory. Projecten met zenon zijn zeer schaalbaar.</w:t>
      </w:r>
    </w:p>
    <w:p>
      <w:pPr>
        <w:pStyle w:val="Normal"/>
        <w:spacing w:lineRule="auto" w:line="276"/>
        <w:jc w:val="both"/>
        <w:rPr>
          <w:rFonts w:ascii="Calibri" w:hAnsi="Calibri" w:cs="Arial"/>
          <w:sz w:val="20"/>
          <w:szCs w:val="20"/>
        </w:rPr>
      </w:pPr>
      <w:r>
        <w:rPr>
          <w:rFonts w:cs="Arial" w:ascii="Calibri" w:hAnsi="Calibri"/>
          <w:sz w:val="20"/>
          <w:szCs w:val="20"/>
        </w:rPr>
        <w:t xml:space="preserve">zenon is ergonomisch, zowel voor de engineer als voor de eindgebruiker. De ontwikkelomgeving is flexibel en kan worden gebruikt voor een breed scala van toepassingen. Het principe van het "instellen van parameters in plaats van programmeren" helpt engineers om projecten snel en foutloos te configureren. Complexe functies voor uitgebreide projecten worden out-of-the-box geleverd om intuïtieve en robuuste toepassingen te maken. </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t xml:space="preserve">Let op: in Belgische media graag </w:t>
      </w:r>
    </w:p>
    <w:p>
      <w:pPr>
        <w:pStyle w:val="Normal"/>
        <w:spacing w:lineRule="auto" w:line="276"/>
        <w:jc w:val="both"/>
        <w:rPr>
          <w:vanish/>
        </w:rPr>
      </w:pPr>
      <w:r>
        <w:rPr>
          <w:rFonts w:cs="Arial" w:ascii="Calibri" w:hAnsi="Calibri"/>
          <w:sz w:val="20"/>
          <w:szCs w:val="20"/>
        </w:rPr>
        <w:t>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4</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40:00Z</dcterms:created>
  <dc:creator>Preferred Customer</dc:creator>
  <dc:description/>
  <cp:keywords/>
  <dc:language>en-US</dc:language>
  <cp:lastModifiedBy>Astin de Zeeuw</cp:lastModifiedBy>
  <cp:lastPrinted>2018-05-18T14:35:00Z</cp:lastPrinted>
  <dcterms:modified xsi:type="dcterms:W3CDTF">2020-05-06T11:28:00Z</dcterms:modified>
  <cp:revision>5</cp:revision>
  <dc:subject/>
  <dc:title/>
</cp:coreProperties>
</file>